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2"/>
        <w:jc w:val="both"/>
        <w:rPr/>
      </w:pPr>
      <w:r>
        <w:rPr>
          <w:rFonts w:cs="Arial" w:ascii="Arial" w:hAnsi="Arial"/>
          <w:sz w:val="20"/>
          <w:szCs w:val="20"/>
        </w:rPr>
        <w:t>Приложение 14 к протоколу</w:t>
      </w:r>
    </w:p>
    <w:p>
      <w:pPr>
        <w:pStyle w:val="Normal"/>
        <w:ind w:firstLine="59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41-20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ходе выполнения </w:t>
      </w:r>
      <w:r>
        <w:rPr>
          <w:rFonts w:cs="Arial" w:ascii="Arial" w:hAnsi="Arial"/>
          <w:bCs/>
          <w:iCs/>
        </w:rPr>
        <w:t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iCs/>
          <w:sz w:val="22"/>
        </w:rPr>
        <w:t xml:space="preserve">В соответствии с </w:t>
      </w:r>
      <w:r>
        <w:rPr>
          <w:rFonts w:cs="Arial" w:ascii="Arial" w:hAnsi="Arial"/>
          <w:sz w:val="22"/>
        </w:rPr>
        <w:t xml:space="preserve">актуализированной на 45-м заседании МГС </w:t>
      </w:r>
      <w:r>
        <w:rPr>
          <w:rFonts w:cs="Arial" w:ascii="Arial" w:hAnsi="Arial"/>
          <w:bCs/>
          <w:sz w:val="22"/>
        </w:rPr>
        <w:t>Программой на период до 2017 г. (приложение №58 к протоколу МГС № 45-2014)</w:t>
      </w:r>
      <w:r>
        <w:rPr>
          <w:rFonts w:cs="Arial" w:ascii="Arial" w:hAnsi="Arial"/>
          <w:sz w:val="22"/>
        </w:rPr>
        <w:t xml:space="preserve"> в рассматриваемый период времени (октябрь 2014 г. - май 2015 г.) проводились следующие работы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43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з.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ыполнен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траны-участ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межгосударственных стандартных образцов для калориметрии сжиг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одолжены работы по созданию многопараметрического СО на основе  угля марки Т и на основе чистого жидкого вещества - н-додекана, которые внесены в план разработки  МСО  состава и свойств веществ и материалов на 2016-2020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Завершены два раунда  межгосударственных межлабораторных сравнительных испытаний (МСИ) качественных параметров  образцов угля (раунд 15) и мазута (раунд 1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Россия – провайдер МСИ, Беларусь, </w:t>
              <w:br/>
              <w:t>Казахстан</w:t>
              <w:br/>
              <w:t>Кыргызстан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ичения национальных эталонов единицы энергии сгорания в рамках КООМ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.1. Успешно завершена тем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ОМЕТ № 488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а/10 </w:t>
            </w:r>
            <w:r>
              <w:rPr>
                <w:rFonts w:cs="Arial" w:ascii="Arial" w:hAnsi="Arial"/>
                <w:sz w:val="20"/>
                <w:szCs w:val="20"/>
              </w:rPr>
              <w:t>«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ичения эталонных методов измерений объемной теплоты сгорания природного газа». Результаты доложены на  Пятой Международной конференции по проблемам термометрии «ТЕМПЕРАТУРА-2015» 22 апреля 2015 и вошли в сборник тезисов конференции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2. Продолжаются двусторонние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личения национальных эталонов России и Беларуси на образцах твердых и жидких топлив, тема КООМЕТ № 623/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R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/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1. Россия – пилот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Украина, </w:t>
              <w:br/>
              <w:t>Белару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ческая помощь координатора работ (лаборатория калориметрии  ФГУП «ВНИИМ им. Д. И. Менделеева») национальным метрологическим институтам в части создания или модернизации национальных эталонов единицы энергии сгорания, в части реализации новых нормативных документов в области калориметр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оводится обмен мнениями и консультации специалистов ВНИИМ (Россия), БелГИМ (Республика Беларусь), Национального Института метрологии (Украина), в том числе, путем участия в международных семинарах и  конференциях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ближайшая: 7-й Международный научно-практический семинар «Проблемы калориметрии сгорания твердых, жидких и газообразных топлив» 20 - 24 апреля 2015 г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Украина, </w:t>
              <w:br/>
              <w:t>Беларусь, Казахстан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Координатор работ, рук лаб. калориметрии ФГУП «ВНИИМ», к.т.н.</w:t>
        <w:tab/>
        <w:t>Е.Н.Корчаг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46:00Z</dcterms:created>
  <dc:creator>User</dc:creator>
  <dc:description/>
  <cp:keywords/>
  <dc:language>en-US</dc:language>
  <cp:lastModifiedBy>n.sonets +375 17 288 42 20</cp:lastModifiedBy>
  <cp:lastPrinted>2014-09-25T09:39:00Z</cp:lastPrinted>
  <dcterms:modified xsi:type="dcterms:W3CDTF">2015-04-21T17:26:00Z</dcterms:modified>
  <cp:revision>3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